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ЕСПУБЛИКИ ДАГЕСТА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татью 2 Закона Республики Дагеста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иватизации государственного имущества Республики Дагестан»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нести в статью 2 Закона Республики Дагестан от 9 ноября  2004 года № 29 «О приватизации государственного имущества Республики Дагестан» (Собрание законодательства Республики Дагестан, 2004, № 11, ст. 909; 2006, № 4, ст. 221; 2010, № 19, с т. 919; 2012, № 11, ст. 477; 2013, № 24, ст. 1624) следующие изменения: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20"/>
        <w:jc w:val="both"/>
        <w:rPr/>
      </w:pPr>
      <w:r>
        <w:rPr>
          <w:spacing w:val="-8"/>
          <w:sz w:val="28"/>
          <w:szCs w:val="28"/>
        </w:rPr>
        <w:t>1)</w:t>
      </w:r>
      <w:r>
        <w:rPr>
          <w:sz w:val="28"/>
          <w:szCs w:val="28"/>
        </w:rPr>
        <w:tab/>
        <w:t>дополнить часть 3 пунктом 6.1 следующего содержа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6.1) принимает решение об утверждении перечня юридических лиц для организации от имени Республики Дагестан продажи приватизируемого республиканского имущества и (или) осуществления функций продавца;»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абзац второй части 4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20"/>
        <w:jc w:val="both"/>
        <w:rPr/>
      </w:pPr>
      <w:r>
        <w:rPr>
          <w:spacing w:val="-1"/>
          <w:sz w:val="28"/>
          <w:szCs w:val="28"/>
        </w:rPr>
        <w:t xml:space="preserve">«Правительство Республики Дагестан своим решением вправе поручить </w:t>
      </w:r>
      <w:r>
        <w:rPr>
          <w:sz w:val="28"/>
          <w:szCs w:val="28"/>
        </w:rPr>
        <w:t>юридическим лицам организовывать от имени Республики Дагестан в установленном порядке продажу приватизируемого республиканского имущества и (или) осуществлять функции продавца. В указанном решении Правительства Республики Дагестан определяются подлежащее приватизации республиканское имущество, действия данных юридических лиц, размер и порядок выплаты им вознаграждения.».</w:t>
      </w:r>
    </w:p>
    <w:p>
      <w:pPr>
        <w:pStyle w:val="Normal"/>
        <w:shd w:fill="FFFFFF" w:val="clear"/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</w:t>
      </w:r>
      <w:r>
        <w:rPr>
          <w:b/>
          <w:spacing w:val="-2"/>
          <w:sz w:val="28"/>
          <w:szCs w:val="28"/>
        </w:rPr>
        <w:t>2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rPr/>
      </w:pPr>
      <w:r>
        <w:rPr>
          <w:b/>
          <w:bCs/>
          <w:spacing w:val="-3"/>
          <w:sz w:val="28"/>
          <w:szCs w:val="28"/>
        </w:rPr>
        <w:t>Республики Дагестан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</w:t>
      </w:r>
      <w:r>
        <w:rPr>
          <w:b/>
          <w:bCs/>
          <w:spacing w:val="-2"/>
          <w:sz w:val="28"/>
          <w:szCs w:val="28"/>
        </w:rPr>
        <w:t>Р. Абдулатипов</w:t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  <w:t>закон11-17з</w:t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01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Республики Дагеста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статью 2 Закона Республики Дагестан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О приватизации государственного имущества Республики Дагестан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стоящий проект закона Республики Дагестан «О внесении изменений в статью 2 Закона Республики Дагестан «О приватизации государственного имущества Республики Дагестан» подготовлен в целях приведения законодательства Республики Дагестан о приватизации в соответствие с Федеральным законом от 21 декабря 2001 года № 178-ФЗ             «О приватизации государственного и муниципального имущества», а также в связи с ликвидацией специализированного государственного учреждения, осуществлявшего функции по продаже приватизируемого республиканского имущества – ПСУ РД «Фонд по продаже государственного имущества Республики Дагестан» постановлением Правительства Республики Дагестан от 3 июня 2015 года № 173 «О ликвидации государственного казенного учреждения Республики Дагестан «Фонд по продаже государственного имущества Республики Дагестан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анным законопроектом предусматривается право Правительства Республики Дагестан своим решением поручить юридическим лицам организовывать </w:t>
      </w: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</w:rPr>
        <w:t>имени Республики Дагестан в установленном порядке продажу приватизируемого республиканского имущества и (или) осуществлять функции продавца. В указанном решении Правительства Республики Дагестан определяются подлежащее приватизации республиканское имущество, действия данных юридических лиц, размер и порядок выплаты им вознаграж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jc w:val="center"/>
        <w:rPr>
          <w:sz w:val="34"/>
          <w:szCs w:val="34"/>
        </w:rPr>
      </w:pPr>
      <w:r>
        <w:rPr>
          <w:sz w:val="34"/>
          <w:szCs w:val="34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Республики Дагеста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статью 2 Закона Республики Дагестан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О приватизации государственного имущества Республики Дагестан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Республики Дагестан «О внесении изменений в статью 2 Закона Республики Дагестан «О приватизации государственного имущества Республики Дагестан» потребует в дальнейшем дополнительных расходов из республиканского бюджета Республики Дагестан в виде вознаграждения, подлежащего выплате юридическому лицу, осуществляющему от имени Республики Дагестан в установленном порядке продажу республиканского имуще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jc w:val="center"/>
        <w:rPr/>
      </w:pPr>
      <w:r>
        <w:rPr>
          <w:sz w:val="34"/>
          <w:szCs w:val="34"/>
        </w:rPr>
        <w:t>П Е Р Е Ч Е Н Ь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нормативных правовых актов Республики Дагестан, подлежащих признанию утратившими силу, изменению или принятию в связи с принятием закона Республики Дагестан </w:t>
      </w:r>
      <w:r>
        <w:rPr>
          <w:b/>
          <w:bCs/>
          <w:spacing w:val="-1"/>
          <w:sz w:val="28"/>
          <w:szCs w:val="28"/>
        </w:rPr>
        <w:t>«О внесении изменений в статью 2 Закона Республики Дагестан «О приватизации государственного имущества Республики Дагестан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Республики Дагестан «О внесении изменений в статью 2 Закона Республики Дагестан «О приватизации государственного имущества Республики Дагестан» не потребует признания утратившими силу, изменения или принятие других актов законодательства Республики Дагеста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25:00Z</dcterms:created>
  <dc:creator>user</dc:creator>
  <dc:description/>
  <cp:keywords/>
  <dc:language>en-US</dc:language>
  <cp:lastModifiedBy>user</cp:lastModifiedBy>
  <cp:lastPrinted>2015-11-19T09:12:00Z</cp:lastPrinted>
  <dcterms:modified xsi:type="dcterms:W3CDTF">2015-11-19T06:25:00Z</dcterms:modified>
  <cp:revision>13</cp:revision>
  <dc:subject/>
  <dc:title/>
</cp:coreProperties>
</file>